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studia drugiego stopnia/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-cykl  2022/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I, 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rFonts w:cs="Calibri"/>
                <w:bCs/>
              </w:rPr>
              <w:t>Specjalistyczna opieka paliatywn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Wykształcenie umiejętności planowania i realizowania specjalistycznej opieki pielęgniarskiej nad chorym w zaawansowanej fazie przewlekłej, postępującej, nieuleczalnej choroby oraz współpracy w zespole terapeutycznym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Kształtowanie umiejętności rozpoznawania sytuacji psychofizycznej pacjenta w zawansowanej fazie nieuleczalnej choroby oraz udzielania wsparcia choremu i jego rodzinie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Cs/>
              </w:rPr>
            </w:pPr>
            <w:r>
              <w:rPr>
                <w:rFonts w:cs="Calibri"/>
              </w:rPr>
              <w:t>Przygotowanie do prowadzenia oceny i monitorowania leczenia bólu oraz realizowania samodzielnie świadczeń z zakresu ordynowania leków w leczeniu bólu i innych objawów i wystawania na nie recepty zgodnie z obowiązującym prawem.</w:t>
            </w:r>
            <w:r>
              <w:rPr>
                <w:rFonts w:cs="Calibri"/>
                <w:lang w:eastAsia="pl-PL"/>
              </w:rPr>
              <w:tab/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w zakresie wiedzy student zna i rozumie: …</w:t>
            </w:r>
            <w:r>
              <w:rPr>
                <w:rFonts w:cs="Calibri"/>
                <w:lang w:eastAsia="pl-PL"/>
              </w:rPr>
              <w:t xml:space="preserve"> </w:t>
            </w:r>
            <w:r>
              <w:rPr>
                <w:rFonts w:cs="Calibri"/>
              </w:rPr>
              <w:t>B.W1-4., B.W12., B.W44., B.W48.</w:t>
            </w:r>
            <w:r>
              <w:rPr>
                <w:rFonts w:cs="Calibri"/>
                <w:lang w:eastAsia="pl-PL"/>
              </w:rPr>
              <w:t>..</w:t>
            </w:r>
            <w:r>
              <w:rPr>
                <w:rFonts w:cs="Calibri"/>
              </w:rPr>
              <w:t>………......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 zakresie umiejętności student potrafi:… B.U1-3., B.U11-12., B.U16., B.U18-20., B.U39., B.U45-49...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w zakresie kompetencji społecznych student jest gotów do:…</w:t>
            </w:r>
            <w:r>
              <w:rPr>
                <w:rFonts w:cs="Calibri"/>
                <w:lang w:eastAsia="pl-PL"/>
              </w:rPr>
              <w:t xml:space="preserve"> Punkt 1.3 ogólnych efektów uczenia się</w:t>
            </w:r>
            <w:r>
              <w:rPr>
                <w:rFonts w:cs="Calibri"/>
              </w:rPr>
              <w:t xml:space="preserve"> 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5:43:00Z</dcterms:created>
  <dc:creator>Danusia</dc:creator>
  <dc:description/>
  <cp:keywords/>
  <dc:language>en-US</dc:language>
  <cp:lastModifiedBy>Katarzyna Duda</cp:lastModifiedBy>
  <cp:lastPrinted>2020-01-30T12:13:00Z</cp:lastPrinted>
  <dcterms:modified xsi:type="dcterms:W3CDTF">2022-04-14T10:02:00Z</dcterms:modified>
  <cp:revision>5</cp:revision>
  <dc:subject/>
  <dc:title>Karta modułu/przedmiotu</dc:title>
</cp:coreProperties>
</file>